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</w:rPr>
        <w:t>คป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  <w:lang w:val="en-GB"/>
        </w:rPr>
        <w:t>0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การเยี่ยมบ้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ผู้เรียน</w:t>
      </w:r>
    </w:p>
    <w:p>
      <w:pPr>
        <w:pStyle w:val="Normal"/>
        <w:spacing w:lineRule="auto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ทยาลัยอาชีวศึกษาสงขลา    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Cloud;Browallia New" w:hAnsi="Cloud;Browallia New" w:cs="Cloud;Browallia New"/>
          <w:b/>
          <w:b/>
          <w:bCs/>
          <w:i/>
          <w:i/>
          <w:iCs/>
          <w:sz w:val="32"/>
          <w:sz w:val="32"/>
          <w:szCs w:val="32"/>
        </w:rPr>
        <w:t>วิธีการเย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ปะโดยตรง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ีโอคอ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>Video Call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hat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val="en-GB"/>
        </w:rPr>
        <w:t>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Line </w:t>
      </w:r>
      <w:r>
        <w:rPr>
          <w:rFonts w:eastAsia="Wingdings 2" w:cs="Wingdings 2" w:ascii="Wingdings 2" w:hAnsi="Wingdings 2"/>
          <w:sz w:val="32"/>
          <w:szCs w:val="32"/>
          <w:lang w:val="en-GB"/>
        </w:rPr>
        <w:t>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Facebook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) 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ชั้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กค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)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กครองเกี่ยวข้องกับนักศึกษาเป็น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ิดา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รด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>)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******************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้านที่อาศัย บ้านเลขที่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ะที่อยู่อาศั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ของตนเ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เช่า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ญ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ศัยอยู่กับผู้อื่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ของที่อยู่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คารพาณิช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ตึกชั้นเดีย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ตึกสองช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ครึ่งตึกครึ่งไม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ไม้สองชั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้านไม้ชั้นเดีย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พัก 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ฟลต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ระหว่างบ้านกับโรง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1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6 - 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11 - 1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16 - 2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2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ขึ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เดินทางมาโรงเรียนโด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ินเท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ถจักรย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ถมอเตอร์ไซค์ส่วนตัว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Calibri"/>
        </w:rPr>
        <w:t xml:space="preserve"> </w:t>
      </w:r>
      <w:r>
        <w:rPr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มอเตอร์ไซค์รับจ้าง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ถยนต์ส่วนตัว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ถรับส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โดยสาร                                                        </w:t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้อมของบ้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ี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ปรับปรุง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บ้านหรือชุมช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ลอด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ปลอด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ี่ยง</w:t>
      </w:r>
    </w:p>
    <w:p>
      <w:pPr>
        <w:pStyle w:val="Normal"/>
        <w:ind w:left="2880" w:hanging="288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ทานอาหารของนักศึกษา 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ช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ประทานอาหารเช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รับประทาน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ท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่อข้าวมาโรง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ที่โรงอาห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้านค้า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รับประทาน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ได้เงินมาโรงเรียน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ละ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ใช้ประมาณวันละ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ก็บออมวันละ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ละ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 ใช้ประมาณสัปดาห์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เก็บออม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ละ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บาท  ใช้ประมาณเดือน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เก็บออม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อดิเร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ได้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 สิ่งที่นักเรียนทำบ่อยมากที่สุ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นกีฬา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่นเกม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โทรทัศน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ังเพ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หนังสื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นดนตรี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360"/>
        <w:ind w:left="2880" w:hanging="2880"/>
        <w:jc w:val="center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val="en-GB"/>
        </w:rPr>
        <w:t>2-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การหารายได้พิเศษในช่วงวันหยุดหรือเวลาเลิ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ย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คยท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ากเคยทำ นักเรียนเคยทำงานลักษณะใ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ที่ผู้ปกครองอบรมเลี้ยงดูนักศึกษ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ข้มงวดกวด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ใ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หตุผล 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่อยปละละเล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........................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ัมพันธ์ของสมาชิกในครอบครั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บอุ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ฉย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่างเหิน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มาชิกในครอบครัวนักศึกษาสนิทสนมกับใครมากที่สุด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อ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ม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ี่สา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งสา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ี่ชาย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งช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ของนักศึกษาเมื่ออยู่ที่บ้าน</w:t>
      </w:r>
    </w:p>
    <w:p>
      <w:pPr>
        <w:pStyle w:val="Normal"/>
        <w:ind w:left="2880" w:hanging="288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ฤติกรรมที่ดี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ฤติกรรมที่ต้อง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สึกของผู้ปกครอง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>การเยี่ยมบ้าน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แก้ปัญหาร่วมกันระหว่างครูที่ปรึกษากับผู้ปกครอง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............)                       ( ..............................................................)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หอพัก                                  ผู้เยี่ยม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............)                       ( ..............................................................)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หอพัก                                  ผู้เยี่ยม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ind w:left="2880" w:hanging="28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ind w:left="2880" w:hanging="2880"/>
        <w:jc w:val="center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  <w:lang w:val="en-GB"/>
        </w:rPr>
        <w:t>3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อาชีวศึกษาสงขล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การเยี่ยมบ้าน หอพัก บ้านเช่า และที่พักอาศัยของนักเรียน นัก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204470</wp:posOffset>
                </wp:positionV>
                <wp:extent cx="5266690" cy="28530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28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6.1pt;width:414.65pt;height:2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5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 w:eastAsia="en-US"/>
        </w:rPr>
      </w:pPr>
      <w:r>
        <w:rPr>
          <w:rFonts w:cs="TH SarabunPSK" w:ascii="TH SarabunPSK" w:hAnsi="TH SarabunPSK"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556895</wp:posOffset>
                </wp:positionV>
                <wp:extent cx="5791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ภาพประกอบการเยี่ยมบ้านขอ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36pt;mso-wrap-distance-left:9.05pt;mso-wrap-distance-right:9.05pt;mso-wrap-distance-top:0pt;mso-wrap-distance-bottom:0pt;margin-top:43.8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ภาพประกอบการเยี่ยมบ้านขอ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: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ฯ กำหนดให้ครู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ยี่ยมบ้าน หอพัก บ้านเช่า และที่อยู่อาศัยของนักเรีย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 ใน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ค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100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แยกสัดส่วนวิธีคำนวณ ดังนี้ </w:t>
      </w:r>
    </w:p>
    <w:p>
      <w:pPr>
        <w:pStyle w:val="Style17"/>
        <w:ind w:firstLine="72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ิธีการเย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รณ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ปะโดยตร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คิดเป็นร้อยละ </w:t>
      </w:r>
      <w:r>
        <w:rPr>
          <w:rFonts w:cs="TH SarabunPSK" w:ascii="TH SarabunPSK" w:hAnsi="TH SarabunPSK"/>
          <w:sz w:val="32"/>
          <w:szCs w:val="32"/>
          <w:lang w:val="en-GB"/>
        </w:rPr>
        <w:t>10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ต้องไม่ต่ำกว่า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10%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)</w:t>
      </w:r>
    </w:p>
    <w:p>
      <w:pPr>
        <w:pStyle w:val="Style1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</w:rPr>
        <w:t>ที่เหลืออยู่ในส่วน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2.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ีโอคอ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Video Call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 </w:t>
      </w:r>
      <w:r>
        <w:rPr>
          <w:rFonts w:cs="TH SarabunPSK" w:ascii="TH SarabunPSK" w:hAnsi="TH SarabunPSK"/>
          <w:sz w:val="32"/>
          <w:szCs w:val="32"/>
        </w:rPr>
        <w:t>Chat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 Line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Facebook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ไม่ว่าจะใช้วิธีการเยี่ยมกรณีใดก็ตามในรูปภาพควรปรากฏตัวผู้เรียน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นักเรียน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นักศึกษา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เป็นสำคัญ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  <w:lang w:val="en-GB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ใช้วิธีการเยี่ยมโดยวีดีโอคอ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>Video Call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Chat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Line </w:t>
      </w:r>
      <w:r>
        <w:rPr>
          <w:rFonts w:cs="TH SarabunPSK" w:ascii="TH SarabunPSK" w:hAnsi="TH SarabunPSK"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Facebook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ให้ทำการจับภาพหน้าจอ </w:t>
      </w:r>
      <w:r>
        <w:rPr>
          <w:rFonts w:cs="TH SarabunPSK" w:ascii="TH SarabunPSK" w:hAnsi="TH SarabunPSK"/>
          <w:sz w:val="32"/>
          <w:szCs w:val="32"/>
          <w:lang w:val="en-GB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>Screen Capture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มือถือขณะใช้งาน เพื่อเก็บภาพที่ปรากฏอยู่ในรูปข้อความการสนทนาหรือรูปสภาพบ้าน หอพัก อาจจะภายในหรือภายนอกบ้าน โดยมีตัวผู้เรียนหรือผู้ปกครองอยู่ด้วย เพื่อใช้เป็นหลักฐานประกอบการรายงาน</w:t>
      </w:r>
    </w:p>
    <w:sectPr>
      <w:type w:val="nextPage"/>
      <w:pgSz w:w="11906" w:h="16838"/>
      <w:pgMar w:left="1559" w:right="70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loud">
    <w:altName w:val="Browallia New"/>
    <w:charset w:val="00"/>
    <w:family w:val="moder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character" w:styleId="Style16">
    <w:name w:val="การเยื้องเนื้อความ อักขระ"/>
    <w:qFormat/>
    <w:rPr>
      <w:rFonts w:ascii="Times New Roman" w:hAnsi="Times New Roman" w:eastAsia="Cordia New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32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720"/>
    </w:pPr>
    <w:rPr>
      <w:rFonts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3:35:00Z</dcterms:created>
  <dc:creator>Mr.Robin ThaiSaKonWindows Se7en V5</dc:creator>
  <dc:description/>
  <cp:keywords/>
  <dc:language>en-US</dc:language>
  <cp:lastModifiedBy>GUIDE</cp:lastModifiedBy>
  <cp:lastPrinted>2023-04-25T10:20:00Z</cp:lastPrinted>
  <dcterms:modified xsi:type="dcterms:W3CDTF">2024-04-29T04:52:00Z</dcterms:modified>
  <cp:revision>6</cp:revision>
  <dc:subject/>
  <dc:title/>
</cp:coreProperties>
</file>